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041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 xml:space="preserve">Sera Anti-D (IAT)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M/IgG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041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93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Naudojant atitikties įvertinimą: Priedas IV (Pilnutinė kokybės užtikrinimo Sistema), priedui II,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A sąrąšo įrenginiams/prietaisams. Aukščiau aprašyts produktas atitinka: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6:00Z</dcterms:created>
  <dc:creator>Danute</dc:creator>
  <dc:description/>
  <dc:language>en-US</dc:language>
  <cp:lastModifiedBy>user</cp:lastModifiedBy>
  <cp:lastPrinted>2009-12-30T16:31:00Z</cp:lastPrinted>
  <dcterms:modified xsi:type="dcterms:W3CDTF">2015-01-26T13:07:00Z</dcterms:modified>
  <cp:revision>3</cp:revision>
  <dc:subject/>
  <dc:title>VMR1957927ct.PDF</dc:title>
</cp:coreProperties>
</file>